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!}#(Bppmtodpp Ver. 0.04     1997.1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$3$l$O$J$s$G$9$+!)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#$B$N%G%8%?%k%+%i!&lt;%W%j%s%?#(BDPP-M55#$B$O%G%8%?%k%+%a%i#(BDSC-F1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hA|%G!&lt;%?$r0u:~$9$k$?$a$N%W%j%s%?$G$9$,!"%;%s%H%m%K%/%9=`5r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C&lt;;R$r%Q%=%3%s$K$D$J$$$G%Q%=%3%s$+$i%G!&lt;%?$r%W%j%s%H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7$+$7!"Nc$K$h$C$F%W%j%s%?%I%i%$%P$O#(BWin95#$B$*$h$S#(BMac#$BMQ$7$+Ds6!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^$;$s!#F|:"!"&lt;g$K#(BUnix#$B4D6-$rMxMQ$7$F$$$k%f!&lt;%6$K$H$C$F!"0u:~$7$?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!&lt;%?$r#(BWin95/Mac#$B$NF0$$$F$$$k%^%7%s$KE&gt;Aw$7$F$=$3$+$i0u:~$9$k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u67$O6lDK$H$b$$$($k$G$7$g$&amp;!##(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3$G!"#(BUnix#$B4D6-$+$i#(BPOVRAY#$B$d#(BGIMP#$B$r;H$C$F:n$C$?2hA|$J$s$+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&gt;@\%W%j%s%H$7$?$$$J!A$H$$$&amp;MW5a$KEz$($k$N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U%#%k%?%W%m%0%i%`#(B ppmtodpp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:n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S#(B #$B8,0l#(B xg2k-hys@asahi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Cm0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;v9`$KG&lt;F@$7$?J}$N$_$7$+K\%=%U%H%&amp;%'%"#(Bppmtodpp#$B$rMxMQ$7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1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K\%=%U%H%&amp;%'%"$r;HMQ$9$k$3$H$K$h$C$F#(BDPP-M55#$B$,CWL?E*GK2u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Ho$k2DG=@-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K\%=%U%H%&amp;%'%"$r;HMQ$9$k$3$H$K$h$C$F@8$8$kB;32!"ITMx1WEy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D$$$F!"NS$O0l@Z$N@UG$$rIi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K\%=%U%H%&amp;%'%"$KIU?o$9$k;qNA$NFbMF$K$h$C$F@8$8$kB;32!"ITMx1W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D$$$F!"NS$O0l@Z$N@UG$$rIi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K\%=%U%H%&amp;%'%"$r;HMQ$9$k$3$H$K$h$C$F#(BDPP-M55#$B$,8N&gt;c$7$?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b#(BSony#$B$5$s$K&lt;ALd$9$k$3$H$O@dBP$K$7$J$$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$B=$M}0MMj$9$k$H$-$O#(BWindows/Mac#$BHG$N%W%j%s%?%I%i%$%P$H0u:~%=%U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G8=&gt;]$r3NG'$7$F$+$i$K$7$F$/$@$5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u:~J}K!$ND4::$O&lt;Z$j$F$-$?#(BWindows 95#$B%^%7%s$K%W%j%s%?%I%i%$%P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s%9%H!&lt;%k$7!"$=$3$G%Z%$%s%H#(B.exe#$B$+$i0u:~$7$?7k2L$r!V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J]B8!W$7$?$b$N$K4p$E$/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pmtodpp#$B$O$$$o$f$k%U%j!&lt;%=%U%H%&amp;%'%"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HMQ$K:]$7$F$OFC$K%U%#!&lt;$r@A5a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?$@$7!"$/$kJ*$O5q$_$^$;$s!##(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Cf?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todpp.doc #$B$3$NJ8&gt;O#(B(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todpp.x68 ppmtodpp.x#$B$N@bL@#(B(S-JIS) X680x0#$B$J?M$O$3$C$A$rFI$s$G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todpp.c   #$B%=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todpp.x   X680x0#$BMQ%P%$%J%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F0:n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C/AT#$B8_495!#(B Linux 2.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;%s%H%m%K%/%9=`5r$N%Q%i%l%k%]!&lt;%H$N;H$($k#(BUnix#$B4D6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"$l$P$?$$$,$$$N4D6-$GF0$/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3%s%Q%$%k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ppmtodpp ppmtodpp.c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%3%s%Q%$%k$G$-$^$9!##(B-O#$B%*%W%7%g%s$H$+$O$*9%$_$G$I$&amp;$&gt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ppmtodpp#$B$r;H$&amp;$?$a$KMQ0U$9$k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ony #$B%G%8%?%k%+%i!&lt;%W%j%s%?#(B DPP-M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yber-shot Printer#$B$H$$$&amp;%K%C%/%M!&lt;%`$,$D$$$F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VP-M55#$B$H$$$&amp;N`;wIJ$N%S%G%*%W%j%s%?$,$"$j$^$9$,!"$3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%S%G%*F~NO@lMQ$G%;%s%H%m%K%/%9=`5r$N%W%j%s%?C&lt;;R$,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*$^$A$,$($J$-$h$&amp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ony #$B%S%G%*%W%j%s%H%Q%C%/#(B VPM-P50STA #$B$+#(B VPM-P200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V%9%?%s%@!&lt;%I!W%5%$%:$N%W%j%s%H%Q%C%/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O%,%-MQ!"%9%F%C%+!&lt;MQ$O;n$7$F$$$J$$$N$G$I$&amp;$J$k$+$o$+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O%,%-MQ$OD9$5$,0c$&amp;$i$7$$$N$G$@$a$@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W%j%s%?%1!&lt;%V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PP-M55#$B$N%Q%C%1!&lt;%8$K$OF~$C$F$^$;$s!#0lHLE*$J%;%s%H%m%K%/%9=`5r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pin#$B%3%M%/%?$K$D$J$0%1!&lt;%V%k$rMQ0U$7$F$/$@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ppmtodpp#$B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todpp [opitons] ppmfile &gt; /dev/#$B%W%j%s%?$N%G%P%$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~NO%U%!%$%k#(B(ppmfile)#$B$r;XDj$9$k$H!"#(BDPP-M55#$B$X$N0u:~%G!&lt;%?$K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7$FI8=`=PNO$X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~NO%U%!%$%k$r;XDj$7$J$+$C$?&gt;l9g$O!"I8=`F~NO$+$i$NF~NO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F~NO%U%!%$%k$OI}#(B480#$B%I%C%H0J2&lt;9b$5#(B640#$B%I%C%H0J2&lt;!"$b$7$/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I}#(B640#$B%I%C%H0J2&lt;9b$5#(B480#$B%I%C%H0J2&lt;!"#(BRGB#$B$=$l$&gt;$l#(B8bit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M(RAW P6)#$B%U%)!&lt;%^%C%H$N$_$G$9!#$=$l0J30$N%U%!%$%k$O$&amp;$1$D$1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^$?!"#(B480x640#$B!"#(B640x480#$B$NBg$-$5$r1[$($k%U%!%$%k$b$&amp;$1$D$1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=PNO$O#(BDPP-M55#$B$KAw$k#(BYMC#$B%G!&lt;%?$G$9!#&gt;e5-$N#(Busage#$B$N$h$&amp;$K%W%j%s%?#(B(#$B%Q%i%l%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]!&lt;%H$r&lt;($9%9%Z%7%c%k%U%!%$%k$X%j%@%$%l%/%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ux#$B$@$HIaDL#(B /dev/lp1#$B$+#(B/dev/lp2#$B$G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@5$7$/#(BDPP-M55#$B$,@\B3$5$l$F$$$l$P0u:~$,%G!&lt;%?$,E&gt;Aw$5$l$?8e!"0u:~$,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^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tc/printcap#$B$K@_Dj$7$F$7$^$($P$$$A$*!A#(Blpr#$B$r;H$C$F0u:~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       #$B%;%s%?%j%s%05!G=$r#(Boff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filename #$B%W%j%s%?$X$*$/$k#(BYMC#$B%G!&lt;%?$r#(Bfilename#$B$K=q$-=P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value    #$B85%G!&lt;%?$N#(BR#$B@.J,$K&amp;CJd@5$r$+$1$^$9!##(B(0&lt;#$B0E#(B&lt;1.0&lt;#$BL@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value    #$B85%G!&lt;%?$N#(BG#$B@.J,$K&amp;CJd@5$r$+$1$^$9!##(B(0&lt;#$B0E#(B&lt;1.0&lt;#$BL@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value    #$B85%G!&lt;%?$N#(BB#$B@.J,$K&amp;CJd@5$r$+$1$^$9!##(B(0&lt;#$B0E#(B&lt;1.0&lt;#$BL@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 value    #$B%W%j%s%?$XAw$k%G!&lt;%?$N#(BY#$B@.J,$N:G&gt;.CM$r;XDj$7$^$9!##(B(#$B%G%U%)%k%H#(B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 value    #$B%W%j%s%?$XAw$k%G!&lt;%?$N#(BY#$B@.J,$N:GBgCM$r;XDj$7$^$9!##(B(#$B%G%U%)%k%H#(B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value    #$B%W%j%s%?$XAw$k%G!&lt;%?$N#(BM#$B@.J,$N:G&gt;.CM$r;XDj$7$^$9!##(B(#$B%G%U%)%k%H#(B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value    #$B%W%j%s%?$XAw$k%G!&lt;%?$N#(BM#$B@.J,$N:GBgCM$r;XDj$7$^$9!##(B(#$B%G%U%)%k%H#(B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value    #$B%W%j%s%?$XAw$k%G!&lt;%?$N#(BC#$B@.J,$N:G&gt;.CM$r;XDj$7$^$9!##(B(#$B%G%U%)%k%H#(B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value    #$B%W%j%s%?$XAw$k%G!&lt;%?$N#(BC#$B@.J,$N:GBgCM$r;XDj$7$^$9!##(B(#$B%G%U%)%k%H#(B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  #$B%G!&lt;%?JQ49$N?JE8$rI8=`%(%i!&lt;=PNO$K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  usage#$B$r=P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0u:~$G$G$-$k%G!&lt;%?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=:_!"0J2&lt;$N&gt;r7o$rK~$?$9%G!&lt;%?$@$1$,F~NO%U%!%$%k$H$7$FM-8z$G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I}#(B480#$B%I%C%H0J2&lt;#(B #$B9b$5#(B640#$B%I%C%H0J2&lt;#(B #$B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}#(B640#$B%I%C%H0J2&lt;#(B #$B9b$5#(B480#$B%I%C%H0J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3,D4$O#(BRGB#$B$=$l$&gt;$l#(B8bit#$B$N$$$o$f$k#(B24bit#$B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PM#$B%U%)!&lt;%^%C%H$N#(BRAW#$B%U%)!&lt;%^%C%H#(B(P6#$B%U%)!&lt;%^%C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x640#$B%I%C%H!"#(B640x480#$B%I%C%H$h$j&gt;.$5$$%G!&lt;%?$OMQ;f$NCf1{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CV$9$k$h$&amp;$K0u:~$5$l$^$9!##(B-c #$B%*%W%7%g%s$r$D$1$k$H!"$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;%s%?%j%s%05!G=$,#(Boff#$B$5$l!"MQ;f$N$`$+$C$F1&amp;2&lt;3Q$K4s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A|$,0u:~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hA|$ND9$$JU$,MQ;f$ND9$$JU$K$J$k$h$&amp;$K0u:~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$B2#D9$N2hA|$O#(B90#$BEY2sE&gt;$7$F0u:~$5$l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x640#$B%I%C%H!"#(B640x480#$B%I%C%H$h$jBg$-$$%G!&lt;%?$O0u:~$5$l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(%i!&lt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RGB#$B$H#(B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todpp#$B$OF~NO%U%!%$%k$N%G!&lt;%?$r#(BRGB(Red Green Blue)#$B$+$i#(BYMC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 Magenda Cyan)#$B$KJQ49$7!"#(BDPP-55M#$BMQ$N%(%9%1!&lt;%W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IU2C$9$k$@$1$NC1=c$J%W%m%0%i%`$G$9!#C1=c$KJQ49$7$F$$$k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$^$^0u:~$7$?&gt;l9g!"?'9g$$!"L@$k$5Ey$O2hA|$r#(BCRT#$B2hLL$K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b$N$H0[$J$j$^$9!#$3$l$rJd@5$9$k$K$O#(B-r -g -b#$B%*%W%7%g%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h$S#(B-Y -y -M -m -C -c#$B%*%W%7%g%s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todpp#$B$G$OF~NO%U%!%$%k$N2hA|%G!&lt;%?$r$^$:#(BRGB#$B$G&amp;CJd@5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8e!"#(BYMC#$B%G!&lt;%?$KJQ49$7$?8e!"#(BYMC#$B@.J,$r$=$l$&gt;$lE,Ev$JHO0O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5,2=$7$F0u:~$7$^$9!##(BYMC#$B@.J,$rAGD&gt;$K#(B0#$B!A#(B255#$B$K$7$J$$$N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m$$$m;n$7$?7k2L!"#(BYMC#$B$=$l$&gt;$l$N?'$,$-$C$A$j$H#(B256#$B3,D4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$5$l$:!"G;EY;XDj$,!"Ls#(B210#$B0J&gt;e!"$*$h$S#(B30#$B0J2&lt;$N&gt;l9g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7k2L$,$[$H$s$IF1$8$h$&amp;8+$($k$?$a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85%G!&lt;%?#(B(RGB 0#$B!A#(B255)#$B"*#(BYMC#$BJQ49#(B(0#$B!A#(B255)#$B"*#(BYMC#$B@55,2=#(B(30#$B!A#(B210#$BDxEY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g -b #$B%*%W%7%g%s$O852hA|%G!&lt;%?$N#(BRGB#$B@.J,$r$=$l$&gt;$l&amp;CJd@5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#$B$r;XDj$9$k$HJQ2=$O$"$j$^$;$s!##(B1.0#$B0J2&lt;$NCM$r;XDj$9$k$H0E$/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#$B0J&gt;e$NCM$r;XDj$9$k$HL@$k$/#(B(#$BGr$C$]$/#(B)#$B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(B #$BA4BNE*$KL@$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todpp -r 1.2 -g 1.2 -b 1.2 picture.ppm &gt; /dev/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#(B #$B@V@.J,$r&gt;/$7&lt;e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todpp -r 0.8 picture.ppm &gt; /dev/l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!'#(BRGB#$B$ND4@0$O8w$N?'$N=E$M$"$o$;$G9M$($F$/$@$5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-m -c #$B%*%W%7%g%s$O@55,2=$N2&lt;8B$r!"#(B-Y -M -C#$B%*%W%7%g%s$O&gt;e8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(B #$B2+?'@.J,$r6/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todpp -Y 255 -y 80  picture.ppm &gt; /dev/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#$B@.J,$N&gt;e8B!"2&lt;8B$r0z$-&gt;e$2$FA4BNE*$KG;$/$9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!'#(BYMC#$B$ND4@0$O3($N6q$N?'$N:.$&lt;9g$o$;$G9M$($F$/$@$5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G%8%?%k%+%a%i$G;#$C$?2hA|$r0u:~$9$k$K$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bm/ppmplus#$B$d#(Bdjpeg#$B$O&lt;j$KF~$l$F$*$$$?$[$&amp;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(B qvplay#$B$G&lt;h$j=P$7$?#(BQV-10#$B$N#(BJPEG#$B2hA|$r0u: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peg picture.jpg | pnmscale -x 640 -y 480  | ppmtodpp &gt; /dev/l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#(B qvplay#$B$d#(Bchotplay#$B$G&lt;h$j=P$7$?#(BQV-100#$B$N#(BFine#$B2hA|$d#(BDSC-F1#$B$N#(BJPEG#$B2hA|$r0u: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peg picture.jpg | ppmtodpp &gt; /dev/l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K$+$/#(B640x480#$B$N#(BPPM#$B%U%!%$%k$KJQ49$7$F0u:~$9$k$o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&gt;$l$N2hA|$O%+%a%i$NJJ$,$"$j$^$9$N$GESCf$G#(Bppmgamma#$BEy$r;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d@5$7$?$[$&amp;$,$h$j$-$l$$$K0u:~$9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%Y%9%H$JD4@0%Q%i%a!&lt;%?$,$_$D$+$C$?$iNS$K65$($F$/$@$5$$#(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B&gt;$K$"$k$H4r$7$$%U%j!&lt;%&amp;%'%"!?%7%'%"%&amp;%'%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&gt;R2p$7$F$$$k#(BURL#$B$OE,Ev$K#(Barchie#$B$GC5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3$N%I%-%e%a%s%H$rFI$s$G$$$k;~$K$O$9$G$KB8:_$7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+$bCN$l$^$;$s$N$G!"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Unix#$B7O#(BOS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bm#$B$+#(Bpbmplus (#$B%U%!%$%k%U%)!&lt;%^%C%HJQ49%U%#%k%?=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tp://ftp.riken.go.jp/pub/X11/contrib/utilities/netpbm-1mar1994.p1.tar.g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peg           (Independent JPEG Group#$B$N#(Bjpeg#$B%i%$%V%i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$N%5%s%W%k$H$7$FF~$C$F$$$^$9!##(Bjpeg#$B%i%$%V%i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&lt;+BN$O2&lt;$N#(Bxv-3.10a#$B$KImB0$7$F$$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-3.10a        (#$BK|G=2hA|%S%e!&lt;%"#(B #$B%7%'%"%&amp;%'%"!"%"%9%Z%/%HH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?'Jd@5$b4JC1$K$G$-$k$N$G=EJu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%7%'%"%&amp;%'%"Be6b$OM9JX6I$N9q:]Aw6b$r;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Aw$k$3$H$,$G$-$^$9!#$$$m$s$J2hA|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$r#(BPPM#$B$KJQ49$G$-$k$N$GJXMx$G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tp://ftp.airlab.cs.ritsumei.ac.jp/pub/X/xv-3.10a.tar.g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-310a-jp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v#$B$K#(BPIC#$B!"#(BPIC2#$BEy$NF|K\$G$h$/N.DL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2hA|%U%)!&lt;%^%C%H$rFI$_=q$-$G$-$k$h$&amp;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%Q%C%A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tp://ftp.airlab.cs.ritsumei.ac.jp/pub/X/xv-jp-extension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:#8e$N2]B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9%1!&lt;%j%s%0$O$a$s$I$/$5$$$N$G$D$1$^$;$s!##(Bppmscale#$B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?$V$s%9%F%C%+!&lt;$O$=$N$^$^;H$($k$H;W$$$^$9!#%O%,%-$O$@$a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O%,%-$O!"$^$"5$$,8~$$$?$i$d$C$F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P%0%l%]!&lt;%H!"2~A1MW5a$OBg4?7^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g2k-hys@asahi-net.or.jp#$B$^$G$I$&amp;$&gt;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;(4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u:~$O$o$j$HAGD&gt;$J;EMM$@$C$?$N$G4JC1$G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QV-10#$B$G;#$jCy$a$?2hA|$r#(B480x640#$B$K0z$-1d$P$7$F0u: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F3Z$7$s$G$^$9!#$5$9$,$K3($O9S$$$G$9$,!"#(BBJ-35v#$B$G0u:~$9$k$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Hf$Y$l$P05E]E*$K$-$l$$$G$9!##(B(^^)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Nr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11.4  ver 0.01 #$B$H$j$"$($:=P$k%P!&lt;%8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$$m$$$m=P$7$F$_$k$H$d$O$jGv$$?'!"G;$$?'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=$l$&gt;$lGrHt$S!"9uMn$A$7$F$k$N$,H=L@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&amp;!A$s!"AGD&gt;$K#(B0#$B!A#(B255#$B$NCM$G$O$$$^$$$A$J$s$@$m$&amp;$J$!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11.6           v(^^)v#$B&lt;/Eg$,&gt;!$C$?!#$"$H$O:G=*@a$b&gt;!$C$FM%&gt;!$@$!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H;W$C$?$i2##FIi$1$A$c$C$?$N$M!#$3$3$G$"$C$5$jEv3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K$J$C$F$7$^$&amp;$H$O!D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11.7  ver 0.02 #$B&lt;+F0%;%s%?%j%s%0!"&lt;+F0%m!&lt;%F!&lt;%H5!G=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0z?t$K%U%!%$%k$r$H$l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03.01 ver 0.03 RGB#$B$N&amp;CJd@55!G=!"#(BYMC#$B$N&gt;e8B2&lt;8B$r;XDj$G$-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x0(Human68k)#$B$K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x0#$B$N%0%i%U%#%C%/2hLL#(B(15bit#$B?'%b!&lt;%I#(B)#$B$rD&gt;@\0u: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G$-$k$h$&amp;$K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&lt;L??$H$+$@$H$1$C$3$&amp;$$$$2C8:$G$b$$$$$1$I#(BX68k#$B$N$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3(IA$-2hA|$H$+$@$H?'$N0c$$$,5$$K$J$k$J$"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;~$O$a$0$j!"#(B97#$BG/$N#(B1st#$B%9%F!&lt;%8$O&lt;/EgM%&gt;!$@$,!"#(B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%9%F!&lt;%8$OHXED$,M%&gt;!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J$s$HF|K\BeI=$O#(BWC98#$B$X=P&gt;l8"$r3MF@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GP#$B$G$O$"$$$+$o$i$:%I%%!&lt;%O%s$H%S%"%C%8$,M%&gt;!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5#$B$G$O%$%?%j%"$NJQ$JE[#(B(#$B$r$$#(B)#$B%m%C%77/$,M%&gt;!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NS$H8@$($P8rDL;v8N$K$"$C$F%(%i%$L\$K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2.30 ver 0.04 ver 0.03#$B$+$iH&gt;G/0J&gt;e$?$C$?$,FC$KJ86g$bF0:nJs9p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3$J$+$C$?$N$G%j%j!&lt;%9$9$k$3$H$K$9$k!##(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