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7365D"/>
          <w:lang w:val="en-US" w:eastAsia="en-US"/>
        </w:rPr>
      </w:pPr>
      <w:r>
        <w:rPr>
          <w:color w:val="17365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635</wp:posOffset>
                </wp:positionV>
                <wp:extent cx="4126230" cy="142875"/>
                <wp:effectExtent l="635" t="3175" r="0" b="3175"/>
                <wp:wrapNone/>
                <wp:docPr id="1" name="グループ化 1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42920"/>
                          <a:chOff x="0" y="0"/>
                          <a:chExt cx="4126320" cy="1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560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008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412632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476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94" style="position:absolute;margin-left:30.7pt;margin-top:0pt;width:324.85pt;height:11.2pt" coordorigin="614,0" coordsize="6497,224">
                <v:group id="shape_0" alt="グループ化 1495" style="position:absolute;left:614;top:0;width:6496;height:0">
                  <v:line id="shape_0" from="642,0" to="7035,0" ID="直線コネクタ 1496" stroked="t" o:allowincell="f" style="position:absolute;mso-position-vertical:top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0" to="716,0" ID="直線コネクタ 1497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0" to="7110,0" ID="直線コネクタ 1498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alt="グループ化 1499" style="position:absolute;left:614;top:225;width:6497;height:0">
                  <v:line id="shape_0" from="642,225" to="7042,225" ID="直線コネクタ 1500" stroked="t" o:allowincell="f" style="position:absolute;mso-position-vertical:top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225" to="717,225" ID="直線コネクタ 1501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225" to="7111,225" ID="直線コネクタ 1502" stroked="t" o:allowincell="f" style="position:absolute;mso-position-vertical:top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725170</wp:posOffset>
                </wp:positionV>
                <wp:extent cx="4126230" cy="142875"/>
                <wp:effectExtent l="635" t="3175" r="0" b="3175"/>
                <wp:wrapNone/>
                <wp:docPr id="2" name="グループ化 14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42920"/>
                          <a:chOff x="0" y="0"/>
                          <a:chExt cx="4126320" cy="1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560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008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412632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476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85" style="position:absolute;margin-left:30.7pt;margin-top:57.1pt;width:324.85pt;height:11.2pt" coordorigin="614,1142" coordsize="6497,224">
                <v:group id="shape_0" alt="グループ化 1486" style="position:absolute;left:614;top:1142;width:6496;height:0">
                  <v:line id="shape_0" from="642,1142" to="7035,1142" ID="直線コネクタ 1487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1142" to="716,1142" ID="直線コネクタ 14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1142" to="7110,1142" ID="直線コネクタ 14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alt="グループ化 1490" style="position:absolute;left:614;top:1367;width:6497;height:0">
                  <v:line id="shape_0" from="642,1367" to="7042,1367" ID="直線コネクタ 1491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1367" to="717,1367" ID="直線コネクタ 14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1367" to="7111,1367" ID="直線コネクタ 14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316230</wp:posOffset>
                </wp:positionV>
                <wp:extent cx="4126230" cy="142875"/>
                <wp:effectExtent l="635" t="3175" r="0" b="3175"/>
                <wp:wrapNone/>
                <wp:docPr id="3" name="グループ化 1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42920"/>
                          <a:chOff x="0" y="0"/>
                          <a:chExt cx="4126320" cy="1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560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008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4126320" cy="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4064760" cy="0"/>
                            </a:xfrm>
                            <a:prstGeom prst="line">
                              <a:avLst/>
                            </a:prstGeom>
                            <a:ln cap="sq" w="6480">
                              <a:solidFill>
                                <a:srgbClr val="f2f2f2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84" style="position:absolute;margin-left:30.7pt;margin-top:24.9pt;width:324.85pt;height:11.2pt" coordorigin="614,498" coordsize="6497,224">
                <v:group id="shape_0" alt="グループ化 1482" style="position:absolute;left:614;top:498;width:6496;height:0">
                  <v:line id="shape_0" from="642,498" to="7035,498" ID="直線コネクタ 13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498" to="716,498" ID="直線コネクタ 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498" to="7110,498" ID="直線コネクタ 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alt="グループ化 1483" style="position:absolute;left:614;top:723;width:6497;height:0">
                  <v:line id="shape_0" from="642,723" to="7042,723" ID="直線コネクタ 14" stroked="t" o:allowincell="f" style="position:absolute">
                    <v:stroke color="#f2f2f2" weight="6480" joinstyle="bevel" endcap="square"/>
                    <v:fill o:detectmouseclick="t" on="false"/>
                    <w10:wrap type="none"/>
                  </v:line>
                  <v:line id="shape_0" from="614,723" to="717,723" ID="直線コネクタ 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8,723" to="7111,723" ID="直線コネクタ 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5930</wp:posOffset>
                </wp:positionH>
                <wp:positionV relativeFrom="paragraph">
                  <wp:posOffset>417195</wp:posOffset>
                </wp:positionV>
                <wp:extent cx="3997325" cy="73025"/>
                <wp:effectExtent l="635" t="635" r="0" b="0"/>
                <wp:wrapNone/>
                <wp:docPr id="4" name="正方形/長方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7440" cy="7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66" fillcolor="red" stroked="f" o:allowincell="f" style="position:absolute;margin-left:35.9pt;margin-top:32.85pt;width:314.7pt;height:5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54660</wp:posOffset>
                </wp:positionH>
                <wp:positionV relativeFrom="paragraph">
                  <wp:posOffset>829945</wp:posOffset>
                </wp:positionV>
                <wp:extent cx="3988435" cy="73025"/>
                <wp:effectExtent l="635" t="635" r="0" b="0"/>
                <wp:wrapNone/>
                <wp:docPr id="5" name="正方形/長方形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440" cy="7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42" fillcolor="red" stroked="f" o:allowincell="f" style="position:absolute;margin-left:35.8pt;margin-top:65.35pt;width:314pt;height:5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1202690</wp:posOffset>
                </wp:positionV>
                <wp:extent cx="3994150" cy="73025"/>
                <wp:effectExtent l="0" t="635" r="0" b="0"/>
                <wp:wrapNone/>
                <wp:docPr id="6" name="正方形/長方形 1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4200" cy="7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480" fillcolor="lime" stroked="f" o:allowincell="f" style="position:absolute;margin-left:35.75pt;margin-top:94.7pt;width:314.45pt;height:5.7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7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37.45pt;margin-top:51.2pt;width:21.3pt;height:23.4pt" coordorigin="749,1024" coordsize="426,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749;top:1024;width:416;height:468">
                  <v:line id="shape_0" from="1166,1024" to="1166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66,1403" to="1166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1024" to="749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1403" to="749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</wp:posOffset>
                </wp:positionH>
                <wp:positionV relativeFrom="paragraph">
                  <wp:posOffset>1581785</wp:posOffset>
                </wp:positionV>
                <wp:extent cx="4125595" cy="0"/>
                <wp:effectExtent l="635" t="3175" r="0" b="3175"/>
                <wp:wrapNone/>
                <wp:docPr id="8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124.55pt;width:324.8pt;height:0pt" coordorigin="614,2491" coordsize="6496,0">
                <v:line id="shape_0" from="642,2491" to="7035,2491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2491" to="716,2491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2491" to="7110,2491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</wp:posOffset>
                </wp:positionH>
                <wp:positionV relativeFrom="paragraph">
                  <wp:posOffset>1764030</wp:posOffset>
                </wp:positionV>
                <wp:extent cx="4126230" cy="0"/>
                <wp:effectExtent l="0" t="3175" r="0" b="3175"/>
                <wp:wrapNone/>
                <wp:docPr id="9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138.9pt;width:324.85pt;height:0pt" coordorigin="614,2778" coordsize="6497,0">
                <v:line id="shape_0" from="642,2778" to="7042,2778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2778" to="717,2778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2778" to="7111,2778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61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81.15pt;width:21.25pt;height:23.4pt" coordorigin="749,1623" coordsize="425,468">
                <v:shape id="shape_0" stroked="f" o:allowincell="f" style="position:absolute;left:769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749;top:1623;width:415;height:468">
                  <v:line id="shape_0" from="1165,1623" to="1165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65,2002" to="1165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1623" to="749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2002" to="749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790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19.15pt;width:21.65pt;height:23.4pt" coordorigin="754,383" coordsize="433,468">
                <v:group id="shape_0" alt="グループ化 1" style="position:absolute;left:754;top:383;width:415;height:468">
                  <v:line id="shape_0" from="1170,383" to="1170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70,763" to="1170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4,383" to="754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54,763" to="754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1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77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12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68.25pt;margin-top:51.2pt;width:21.3pt;height:23.4pt" coordorigin="1365,1024" coordsize="426,468">
                <v:shape id="shape_0" stroked="f" o:allowincell="f" style="position:absolute;left:1385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1365;top:1024;width:417;height:468">
                  <v:line id="shape_0" from="1782,1024" to="1782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82,1403" to="1782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65,1024" to="1365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65,1403" to="1365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81.15pt;width:21.25pt;height:23.4pt" coordorigin="1365,1623" coordsize="425,468">
                <v:shape id="shape_0" stroked="f" o:allowincell="f" style="position:absolute;left:1385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1365;top:1623;width:416;height:468">
                  <v:line id="shape_0" from="1781,1623" to="1781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81,2002" to="1781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65,1623" to="1365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65,2002" to="1365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950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pt;margin-top:19.15pt;width:21.65pt;height:23.4pt" coordorigin="1370,383" coordsize="433,468">
                <v:group id="shape_0" alt="グループ化 1" style="position:absolute;left:1370;top:383;width:416;height:468">
                  <v:line id="shape_0" from="1786,383" to="1786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86,763" to="1786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70,383" to="1370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70,763" to="1370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87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15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98.2pt;margin-top:51.2pt;width:21.25pt;height:23.4pt" coordorigin="1964,1024" coordsize="425,468">
                <v:shape id="shape_0" stroked="f" o:allowincell="f" style="position:absolute;left:1984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1964;top:1024;width:416;height:468">
                  <v:line id="shape_0" from="2381,1024" to="2381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81,1403" to="2381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64,1024" to="1964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64,1403" to="1964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14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pt;margin-top:81.15pt;width:21.2pt;height:23.4pt" coordorigin="1964,1623" coordsize="424,468">
                <v:shape id="shape_0" stroked="f" o:allowincell="f" style="position:absolute;left:1984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1964;top:1623;width:415;height:468">
                  <v:line id="shape_0" from="2380,1623" to="2380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80,2002" to="2380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64,1623" to="1964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64,2002" to="1964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315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19.15pt;width:21.65pt;height:23.4pt" coordorigin="1969,383" coordsize="433,468">
                <v:group id="shape_0" alt="グループ化 1" style="position:absolute;left:1969;top:383;width:415;height:468">
                  <v:line id="shape_0" from="2385,383" to="2385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85,763" to="2385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69,383" to="1969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969,763" to="1969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86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893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18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129.05pt;margin-top:51.2pt;width:21.3pt;height:23.4pt" coordorigin="2581,1024" coordsize="426,468">
                <v:shape id="shape_0" stroked="f" o:allowincell="f" style="position:absolute;left:2601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2581;top:1024;width:417;height:468">
                  <v:line id="shape_0" from="2998,1024" to="2998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98,1403" to="2998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81,1024" to="2581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81,1403" to="2581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93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81.15pt;width:21.25pt;height:23.4pt" coordorigin="2581,1623" coordsize="425,468">
                <v:shape id="shape_0" stroked="f" o:allowincell="f" style="position:absolute;left:2601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2581;top:1623;width:416;height:468">
                  <v:line id="shape_0" from="2997,1623" to="2997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997,2002" to="2997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81,1623" to="2581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81,2002" to="2581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2110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19.15pt;width:21.65pt;height:23.4pt" coordorigin="2586,383" coordsize="433,468">
                <v:group id="shape_0" alt="グループ化 1" style="position:absolute;left:2586;top:383;width:415;height:468">
                  <v:line id="shape_0" from="3002,383" to="3002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002,763" to="3002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86,383" to="2586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86,763" to="2586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03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851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2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161.3pt;margin-top:51.2pt;width:21.25pt;height:23.4pt" coordorigin="3226,1024" coordsize="425,468">
                <v:shape id="shape_0" stroked="f" o:allowincell="f" style="position:absolute;left:3246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3226;top:1024;width:416;height:468">
                  <v:line id="shape_0" from="3643,1024" to="3643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43,1403" to="3643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26,1024" to="3226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26,1403" to="3226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851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81.15pt;width:21.2pt;height:23.4pt" coordorigin="3226,1623" coordsize="424,468">
                <v:shape id="shape_0" stroked="f" o:allowincell="f" style="position:absolute;left:3246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3226;top:1623;width:415;height:468">
                  <v:line id="shape_0" from="3642,1623" to="3642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42,2002" to="3642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26,1623" to="3226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26,2002" to="3226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1685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5pt;margin-top:19.15pt;width:21.65pt;height:23.4pt" coordorigin="3231,383" coordsize="433,468">
                <v:group id="shape_0" alt="グループ化 1" style="position:absolute;left:3231;top:383;width:415;height:468">
                  <v:line id="shape_0" from="3647,383" to="3647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47,763" to="3647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31,383" to="3231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31,763" to="3231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8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887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24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191.25pt;margin-top:51.2pt;width:21.3pt;height:23.4pt" coordorigin="3825,1024" coordsize="426,468">
                <v:shape id="shape_0" stroked="f" o:allowincell="f" style="position:absolute;left:3845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3825;top:1024;width:417;height:468">
                  <v:line id="shape_0" from="4242,1024" to="4242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42,1403" to="4242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25,1024" to="3825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25,1403" to="3825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887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81.15pt;width:21.25pt;height:23.4pt" coordorigin="3825,1623" coordsize="425,468">
                <v:shape id="shape_0" stroked="f" o:allowincell="f" style="position:absolute;left:3845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3825;top:1623;width:415;height:468">
                  <v:line id="shape_0" from="4241,1623" to="4241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41,2002" to="4241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25,1623" to="3825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25,2002" to="3825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2050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19.15pt;width:21.65pt;height:23.4pt" coordorigin="3830,383" coordsize="433,468">
                <v:group id="shape_0" alt="グループ化 1" style="position:absolute;left:3830;top:383;width:416;height:468">
                  <v:line id="shape_0" from="4246,383" to="4246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246,763" to="4246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30,383" to="3830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830,763" to="3830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47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9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067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27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22.1pt;margin-top:51.2pt;width:21.3pt;height:23.4pt" coordorigin="4442,1024" coordsize="426,468">
                <v:shape id="shape_0" stroked="f" o:allowincell="f" style="position:absolute;left:4462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4442;top:1024;width:416;height:468">
                  <v:line id="shape_0" from="4859,1024" to="4859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59,1403" to="4859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2,1024" to="4442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2,1403" to="4442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067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pt;margin-top:81.15pt;width:21.25pt;height:23.4pt" coordorigin="4442,1623" coordsize="425,468">
                <v:shape id="shape_0" stroked="f" o:allowincell="f" style="position:absolute;left:4462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4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4442;top:1623;width:415;height:468">
                  <v:line id="shape_0" from="4858,1623" to="4858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58,2002" to="4858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2,1623" to="4442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2,2002" to="4442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3845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5pt;margin-top:19.15pt;width:21.65pt;height:23.4pt" coordorigin="4447,383" coordsize="433,468">
                <v:group id="shape_0" alt="グループ化 1" style="position:absolute;left:4447;top:383;width:415;height:468">
                  <v:line id="shape_0" from="4863,383" to="4863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863,763" to="4863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7,383" to="4447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447,763" to="4447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64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80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30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54pt;margin-top:51.2pt;width:21.3pt;height:23.4pt" coordorigin="5080,1024" coordsize="426,468">
                <v:shape id="shape_0" stroked="f" o:allowincell="f" style="position:absolute;left:5100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5080;top:1024;width:417;height:468">
                  <v:line id="shape_0" from="5498,1024" to="5498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98,1403" to="5498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80,1024" to="5080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80,1403" to="5080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580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81.15pt;width:21.25pt;height:23.4pt" coordorigin="5080,1623" coordsize="425,468">
                <v:shape id="shape_0" stroked="f" o:allowincell="f" style="position:absolute;left:5100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5080;top:1623;width:416;height:468">
                  <v:line id="shape_0" from="5496,1623" to="5496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496,2002" to="5496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80,1623" to="5080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80,2002" to="5080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8975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19.15pt;width:21.65pt;height:23.4pt" coordorigin="5085,383" coordsize="433,468">
                <v:group id="shape_0" alt="グループ化 1" style="position:absolute;left:5085;top:383;width:415;height:468">
                  <v:line id="shape_0" from="5501,383" to="5501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01,763" to="5501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85,383" to="5085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85,763" to="5085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02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165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33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83.95pt;margin-top:51.2pt;width:21.3pt;height:23.4pt" coordorigin="5679,1024" coordsize="426,468">
                <v:shape id="shape_0" stroked="f" o:allowincell="f" style="position:absolute;left:5699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5679;top:1024;width:416;height:468">
                  <v:line id="shape_0" from="6096,1024" to="6096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96,1403" to="6096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79,1024" to="5679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79,1403" to="5679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6165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5pt;margin-top:81.15pt;width:21.25pt;height:23.4pt" coordorigin="5679,1623" coordsize="425,468">
                <v:shape id="shape_0" stroked="f" o:allowincell="f" style="position:absolute;left:5699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5679;top:1623;width:415;height:468">
                  <v:line id="shape_0" from="6095,1623" to="6095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95,2002" to="6095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79,1623" to="5679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79,2002" to="5679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9340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19.15pt;width:21.65pt;height:23.4pt" coordorigin="5684,383" coordsize="433,468">
                <v:group id="shape_0" alt="グループ化 1" style="position:absolute;left:5684;top:383;width:415;height:468">
                  <v:line id="shape_0" from="6100,383" to="6100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00,763" to="6100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84,383" to="5684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684,763" to="5684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01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7960</wp:posOffset>
                </wp:positionH>
                <wp:positionV relativeFrom="paragraph">
                  <wp:posOffset>650240</wp:posOffset>
                </wp:positionV>
                <wp:extent cx="270510" cy="297815"/>
                <wp:effectExtent l="1905" t="306705" r="0" b="0"/>
                <wp:wrapNone/>
                <wp:docPr id="36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297720"/>
                          <a:chOff x="0" y="0"/>
                          <a:chExt cx="27036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6320"/>
                            <a:ext cx="2577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急  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17136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7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EX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96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96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314.8pt;margin-top:51.2pt;width:21.25pt;height:23.4pt" coordorigin="6296,1024" coordsize="425,468">
                <v:shape id="shape_0" stroked="f" o:allowincell="f" style="position:absolute;left:6316;top:1144;width:40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急  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0;top:1294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7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EXPR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3" style="position:absolute;left:6296;top:1024;width:416;height:468">
                  <v:line id="shape_0" from="6713,1024" to="6713,1113" ID="直線コネクタ 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13,1403" to="6713,1492" ID="直線コネクタ 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96,1024" to="6296,111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96,1403" to="6296,1492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7960</wp:posOffset>
                </wp:positionH>
                <wp:positionV relativeFrom="paragraph">
                  <wp:posOffset>1030605</wp:posOffset>
                </wp:positionV>
                <wp:extent cx="269875" cy="297815"/>
                <wp:effectExtent l="1905" t="26606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97720"/>
                          <a:chOff x="0" y="0"/>
                          <a:chExt cx="270000" cy="297720"/>
                        </a:xfrm>
                      </wpg:grpSpPr>
                      <wps:wsp>
                        <wps:cNvSpPr txBox="1"/>
                        <wps:spPr>
                          <a:xfrm>
                            <a:off x="12600" y="71280"/>
                            <a:ext cx="2570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6128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指  定  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81.15pt;width:21.2pt;height:23.4pt" coordorigin="6296,1623" coordsize="424,468">
                <v:shape id="shape_0" stroked="f" o:allowincell="f" style="position:absolute;left:6316;top:1735;width:404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1877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kern w:val="2"/>
                            <w:sz w:val="5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指  定  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グループ化 9" style="position:absolute;left:6296;top:1623;width:415;height:468">
                  <v:line id="shape_0" from="6712,1623" to="6712,1712" ID="直線コネクタ 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12,2002" to="6712,2091" ID="直線コネクタ 1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96,1623" to="6296,1712" ID="直線コネクタ 1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96,2002" to="6296,2091" ID="直線コネクタ 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1135</wp:posOffset>
                </wp:positionH>
                <wp:positionV relativeFrom="paragraph">
                  <wp:posOffset>243205</wp:posOffset>
                </wp:positionV>
                <wp:extent cx="274955" cy="297815"/>
                <wp:effectExtent l="1905" t="31432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97720"/>
                          <a:chOff x="0" y="0"/>
                          <a:chExt cx="275040" cy="2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40" cy="29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424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084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" y="71280"/>
                            <a:ext cx="2642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国鉄方向幕書体" w:hAnsi="国鉄方向幕書体" w:eastAsia="国鉄方向幕書体" w:cs="国鉄方向幕書体"/>
                                  <w:color w:val="FF0000"/>
                                  <w:lang w:val="en-US" w:eastAsia="ja-JP" w:bidi="ar-SA"/>
                                </w:rPr>
                                <w:t>八甲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63800"/>
                            <a:ext cx="19692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"/>
                                <w:jc w:val="both"/>
                                <w:rPr/>
                              </w:pPr>
                              <w:r>
                                <w:rPr>
                                  <w:sz w:val="5"/>
                                  <w:w w:val="150"/>
                                  <w:kern w:val="2"/>
                                  <w:szCs w:val="5"/>
                                  <w:rFonts w:ascii="国鉄方向幕書体OTF" w:hAnsi="国鉄方向幕書体OTF" w:eastAsia="国鉄方向幕書体OTF" w:cs="国鉄方向幕書体OTF"/>
                                  <w:color w:val="FFFFFF"/>
                                  <w:lang w:val="en-US" w:eastAsia="ja-JP" w:bidi="ar-SA"/>
                                </w:rPr>
                                <w:t>HAKK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19.15pt;width:21.65pt;height:23.4pt" coordorigin="6301,383" coordsize="433,468">
                <v:group id="shape_0" alt="グループ化 1" style="position:absolute;left:6301;top:383;width:415;height:468">
                  <v:line id="shape_0" from="6717,383" to="6717,472" ID="直線コネクタ 1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717,763" to="6717,852" ID="直線コネクタ 17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01,383" to="6301,472" ID="直線コネクタ 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01,763" to="6301,852" ID="直線コネクタ 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18;top:495;width:415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国鉄方向幕書体" w:hAnsi="国鉄方向幕書体" w:eastAsia="国鉄方向幕書体" w:cs="国鉄方向幕書体"/>
                            <w:color w:val="FF0000"/>
                            <w:lang w:val="en-US" w:eastAsia="ja-JP" w:bidi="ar-SA"/>
                          </w:rPr>
                          <w:t>八甲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641;width:309;height:9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"/>
                          <w:jc w:val="both"/>
                          <w:rPr/>
                        </w:pPr>
                        <w:r>
                          <w:rPr>
                            <w:sz w:val="5"/>
                            <w:w w:val="150"/>
                            <w:kern w:val="2"/>
                            <w:szCs w:val="5"/>
                            <w:rFonts w:ascii="国鉄方向幕書体OTF" w:hAnsi="国鉄方向幕書体OTF" w:eastAsia="国鉄方向幕書体OTF" w:cs="国鉄方向幕書体OTF"/>
                            <w:color w:val="FFFFFF"/>
                            <w:lang w:val="en-US" w:eastAsia="ja-JP" w:bidi="ar-SA"/>
                          </w:rPr>
                          <w:t>HAKKOD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615</wp:posOffset>
                </wp:positionH>
                <wp:positionV relativeFrom="paragraph">
                  <wp:posOffset>1494790</wp:posOffset>
                </wp:positionV>
                <wp:extent cx="698500" cy="366395"/>
                <wp:effectExtent l="1905" t="24701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17.7pt;width:54.95pt;height:28.8pt" coordorigin="749,2354" coordsize="1099,576">
                <v:group id="shape_0" style="position:absolute;left:749;top:2354;width:1099;height:576">
                  <v:line id="shape_0" from="749,2354" to="749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2840" to="749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2354" to="1849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2840" to="1849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03;top:2460;width:900;height:356">
                  <v:shape id="shape_0" stroked="f" o:allowincell="f" style="position:absolute;left:903;top:246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;top:269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890</wp:posOffset>
                </wp:positionH>
                <wp:positionV relativeFrom="paragraph">
                  <wp:posOffset>2038985</wp:posOffset>
                </wp:positionV>
                <wp:extent cx="4125595" cy="0"/>
                <wp:effectExtent l="635" t="3175" r="0" b="3175"/>
                <wp:wrapNone/>
                <wp:docPr id="40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160.55pt;width:324.8pt;height:0pt" coordorigin="614,3211" coordsize="6496,0">
                <v:line id="shape_0" from="642,3211" to="7035,3211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3211" to="716,3211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3211" to="7110,3211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9890</wp:posOffset>
                </wp:positionH>
                <wp:positionV relativeFrom="paragraph">
                  <wp:posOffset>2221230</wp:posOffset>
                </wp:positionV>
                <wp:extent cx="4126230" cy="0"/>
                <wp:effectExtent l="0" t="3175" r="0" b="3175"/>
                <wp:wrapNone/>
                <wp:docPr id="41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174.9pt;width:324.85pt;height:0pt" coordorigin="614,3498" coordsize="6497,0">
                <v:line id="shape_0" from="642,3498" to="7042,3498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3498" to="717,3498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3498" to="7111,3498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5615</wp:posOffset>
                </wp:positionH>
                <wp:positionV relativeFrom="paragraph">
                  <wp:posOffset>1951990</wp:posOffset>
                </wp:positionV>
                <wp:extent cx="698500" cy="366395"/>
                <wp:effectExtent l="1905" t="247015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53.7pt;width:54.95pt;height:28.8pt" coordorigin="749,3074" coordsize="1099,576">
                <v:group id="shape_0" style="position:absolute;left:749;top:3074;width:1099;height:576">
                  <v:line id="shape_0" from="749,3074" to="749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3560" to="749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3074" to="1849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3560" to="1849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03;top:3180;width:900;height:356">
                  <v:shape id="shape_0" stroked="f" o:allowincell="f" style="position:absolute;left:903;top:318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;top:341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890</wp:posOffset>
                </wp:positionH>
                <wp:positionV relativeFrom="paragraph">
                  <wp:posOffset>2432685</wp:posOffset>
                </wp:positionV>
                <wp:extent cx="4125595" cy="0"/>
                <wp:effectExtent l="635" t="3175" r="0" b="3175"/>
                <wp:wrapNone/>
                <wp:docPr id="43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191.55pt;width:324.8pt;height:0pt" coordorigin="614,3831" coordsize="6496,0">
                <v:line id="shape_0" from="642,3831" to="7035,3831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3831" to="716,3831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3831" to="7110,3831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890</wp:posOffset>
                </wp:positionH>
                <wp:positionV relativeFrom="paragraph">
                  <wp:posOffset>2614930</wp:posOffset>
                </wp:positionV>
                <wp:extent cx="4126230" cy="0"/>
                <wp:effectExtent l="0" t="3175" r="0" b="3175"/>
                <wp:wrapNone/>
                <wp:docPr id="44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205.9pt;width:324.85pt;height:0pt" coordorigin="614,4118" coordsize="6497,0">
                <v:line id="shape_0" from="642,4118" to="7042,4118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4118" to="717,4118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4118" to="7111,4118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615</wp:posOffset>
                </wp:positionH>
                <wp:positionV relativeFrom="paragraph">
                  <wp:posOffset>2345690</wp:posOffset>
                </wp:positionV>
                <wp:extent cx="698500" cy="366395"/>
                <wp:effectExtent l="1905" t="247015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84.7pt;width:54.95pt;height:28.8pt" coordorigin="749,3694" coordsize="1099,576">
                <v:group id="shape_0" style="position:absolute;left:749;top:3694;width:1099;height:576">
                  <v:line id="shape_0" from="749,3694" to="749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4180" to="749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3694" to="1849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4180" to="1849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03;top:3800;width:900;height:356">
                  <v:shape id="shape_0" stroked="f" o:allowincell="f" style="position:absolute;left:903;top:380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8;top:403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890</wp:posOffset>
                </wp:positionH>
                <wp:positionV relativeFrom="paragraph">
                  <wp:posOffset>2849245</wp:posOffset>
                </wp:positionV>
                <wp:extent cx="4125595" cy="0"/>
                <wp:effectExtent l="635" t="3175" r="0" b="3175"/>
                <wp:wrapNone/>
                <wp:docPr id="46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224.35pt;width:324.8pt;height:0pt" coordorigin="614,4487" coordsize="6496,0">
                <v:line id="shape_0" from="642,4487" to="7035,4487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4487" to="716,4487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4487" to="7110,4487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890</wp:posOffset>
                </wp:positionH>
                <wp:positionV relativeFrom="paragraph">
                  <wp:posOffset>3031490</wp:posOffset>
                </wp:positionV>
                <wp:extent cx="4126230" cy="0"/>
                <wp:effectExtent l="0" t="3175" r="0" b="3175"/>
                <wp:wrapNone/>
                <wp:docPr id="47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238.7pt;width:324.85pt;height:0pt" coordorigin="614,4774" coordsize="6497,0">
                <v:line id="shape_0" from="642,4774" to="7042,4774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4774" to="717,4774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4774" to="7111,4774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615</wp:posOffset>
                </wp:positionH>
                <wp:positionV relativeFrom="paragraph">
                  <wp:posOffset>2762250</wp:posOffset>
                </wp:positionV>
                <wp:extent cx="698500" cy="366395"/>
                <wp:effectExtent l="1905" t="196215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217.5pt;width:54.95pt;height:28.8pt" coordorigin="749,4350" coordsize="1099,576">
                <v:group id="shape_0" style="position:absolute;left:749;top:4350;width:1099;height:576">
                  <v:line id="shape_0" from="749,4350" to="749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4836" to="749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4350" to="1849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4836" to="1849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03;top:4456;width:900;height:356">
                  <v:shape id="shape_0" stroked="f" o:allowincell="f" style="position:absolute;left:903;top:445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0;top:468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890</wp:posOffset>
                </wp:positionH>
                <wp:positionV relativeFrom="paragraph">
                  <wp:posOffset>3261360</wp:posOffset>
                </wp:positionV>
                <wp:extent cx="4125595" cy="0"/>
                <wp:effectExtent l="635" t="3175" r="0" b="3175"/>
                <wp:wrapNone/>
                <wp:docPr id="49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256.8pt;width:324.8pt;height:0pt" coordorigin="614,5136" coordsize="6496,0">
                <v:line id="shape_0" from="642,5136" to="7035,5136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5136" to="716,5136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5136" to="7110,5136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9890</wp:posOffset>
                </wp:positionH>
                <wp:positionV relativeFrom="paragraph">
                  <wp:posOffset>3443605</wp:posOffset>
                </wp:positionV>
                <wp:extent cx="4126230" cy="0"/>
                <wp:effectExtent l="0" t="3175" r="0" b="3175"/>
                <wp:wrapNone/>
                <wp:docPr id="50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271.15pt;width:324.85pt;height:0pt" coordorigin="614,5423" coordsize="6497,0">
                <v:line id="shape_0" from="642,5423" to="7042,5423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5423" to="717,5423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5423" to="7111,5423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5615</wp:posOffset>
                </wp:positionH>
                <wp:positionV relativeFrom="paragraph">
                  <wp:posOffset>3174365</wp:posOffset>
                </wp:positionV>
                <wp:extent cx="698500" cy="366395"/>
                <wp:effectExtent l="1905" t="196215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249.95pt;width:54.95pt;height:28.8pt" coordorigin="749,4999" coordsize="1099,576">
                <v:group id="shape_0" style="position:absolute;left:749;top:4999;width:1099;height:576">
                  <v:line id="shape_0" from="749,4999" to="749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5485" to="749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4999" to="1849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5485" to="1849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03;top:5105;width:900;height:356">
                  <v:shape id="shape_0" stroked="f" o:allowincell="f" style="position:absolute;left:903;top:5105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0;top:533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9890</wp:posOffset>
                </wp:positionH>
                <wp:positionV relativeFrom="paragraph">
                  <wp:posOffset>3668395</wp:posOffset>
                </wp:positionV>
                <wp:extent cx="4125595" cy="0"/>
                <wp:effectExtent l="635" t="3175" r="0" b="3175"/>
                <wp:wrapNone/>
                <wp:docPr id="52" name="グループ化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5600" cy="0"/>
                          <a:chOff x="0" y="0"/>
                          <a:chExt cx="412560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008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5" style="position:absolute;margin-left:30.7pt;margin-top:288.85pt;width:324.8pt;height:0pt" coordorigin="614,5777" coordsize="6496,0">
                <v:line id="shape_0" from="642,5777" to="7035,5777" ID="直線コネクタ 1496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5777" to="716,5777" ID="直線コネクタ 1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5777" to="7110,5777" ID="直線コネクタ 14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890</wp:posOffset>
                </wp:positionH>
                <wp:positionV relativeFrom="paragraph">
                  <wp:posOffset>3850640</wp:posOffset>
                </wp:positionV>
                <wp:extent cx="4126230" cy="0"/>
                <wp:effectExtent l="0" t="3175" r="0" b="3175"/>
                <wp:wrapNone/>
                <wp:docPr id="53" name="グループ化 1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0"/>
                          <a:chOff x="0" y="0"/>
                          <a:chExt cx="4126320" cy="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064760" cy="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f2f2f2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99" style="position:absolute;margin-left:30.7pt;margin-top:303.2pt;width:324.85pt;height:0pt" coordorigin="614,6064" coordsize="6497,0">
                <v:line id="shape_0" from="642,6064" to="7042,6064" ID="直線コネクタ 1500" stroked="t" o:allowincell="f" style="position:absolute">
                  <v:stroke color="#f2f2f2" weight="6480" joinstyle="bevel" endcap="square"/>
                  <v:fill o:detectmouseclick="t" on="false"/>
                  <w10:wrap type="none"/>
                </v:line>
                <v:line id="shape_0" from="614,6064" to="717,6064" ID="直線コネクタ 1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8,6064" to="7111,6064" ID="直線コネクタ 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615</wp:posOffset>
                </wp:positionH>
                <wp:positionV relativeFrom="paragraph">
                  <wp:posOffset>3581400</wp:posOffset>
                </wp:positionV>
                <wp:extent cx="698500" cy="366395"/>
                <wp:effectExtent l="1905" t="19621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282pt;width:54.95pt;height:28.8pt" coordorigin="749,5640" coordsize="1099,576">
                <v:group id="shape_0" style="position:absolute;left:749;top:5640;width:1099;height:576">
                  <v:line id="shape_0" from="749,5640" to="749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49,6126" to="749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5640" to="1849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849,6126" to="1849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903;top:5746;width:900;height:356">
                  <v:shape id="shape_0" stroked="f" o:allowincell="f" style="position:absolute;left:903;top:574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0;top:597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9695</wp:posOffset>
                </wp:positionH>
                <wp:positionV relativeFrom="paragraph">
                  <wp:posOffset>1494790</wp:posOffset>
                </wp:positionV>
                <wp:extent cx="698500" cy="366395"/>
                <wp:effectExtent l="1905" t="247015" r="1905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117.7pt;width:54.95pt;height:28.8pt" coordorigin="2157,2354" coordsize="1099,576">
                <v:group id="shape_0" style="position:absolute;left:2157;top:2354;width:1099;height:576">
                  <v:line id="shape_0" from="2157,2354" to="2157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2840" to="2157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2354" to="3257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2840" to="3257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1;top:2460;width:900;height:356">
                  <v:shape id="shape_0" stroked="f" o:allowincell="f" style="position:absolute;left:2311;top:246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6;top:269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9695</wp:posOffset>
                </wp:positionH>
                <wp:positionV relativeFrom="paragraph">
                  <wp:posOffset>1951990</wp:posOffset>
                </wp:positionV>
                <wp:extent cx="698500" cy="366395"/>
                <wp:effectExtent l="1905" t="247015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153.7pt;width:54.95pt;height:28.8pt" coordorigin="2157,3074" coordsize="1099,576">
                <v:group id="shape_0" style="position:absolute;left:2157;top:3074;width:1099;height:576">
                  <v:line id="shape_0" from="2157,3074" to="2157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3560" to="2157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3074" to="3257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3560" to="3257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1;top:3180;width:900;height:356">
                  <v:shape id="shape_0" stroked="f" o:allowincell="f" style="position:absolute;left:2311;top:318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6;top:341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9695</wp:posOffset>
                </wp:positionH>
                <wp:positionV relativeFrom="paragraph">
                  <wp:posOffset>2345690</wp:posOffset>
                </wp:positionV>
                <wp:extent cx="698500" cy="366395"/>
                <wp:effectExtent l="1905" t="247015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184.7pt;width:54.95pt;height:28.8pt" coordorigin="2157,3694" coordsize="1099,576">
                <v:group id="shape_0" style="position:absolute;left:2157;top:3694;width:1099;height:576">
                  <v:line id="shape_0" from="2157,3694" to="2157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4180" to="2157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3694" to="3257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4180" to="3257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1;top:3800;width:900;height:356">
                  <v:shape id="shape_0" stroked="f" o:allowincell="f" style="position:absolute;left:2311;top:380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6;top:403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69695</wp:posOffset>
                </wp:positionH>
                <wp:positionV relativeFrom="paragraph">
                  <wp:posOffset>2762250</wp:posOffset>
                </wp:positionV>
                <wp:extent cx="698500" cy="366395"/>
                <wp:effectExtent l="1905" t="196215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217.5pt;width:54.95pt;height:28.8pt" coordorigin="2157,4350" coordsize="1099,576">
                <v:group id="shape_0" style="position:absolute;left:2157;top:4350;width:1099;height:576">
                  <v:line id="shape_0" from="2157,4350" to="2157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4836" to="2157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4350" to="3257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4836" to="3257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1;top:4456;width:900;height:356">
                  <v:shape id="shape_0" stroked="f" o:allowincell="f" style="position:absolute;left:2311;top:445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8;top:468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9695</wp:posOffset>
                </wp:positionH>
                <wp:positionV relativeFrom="paragraph">
                  <wp:posOffset>3174365</wp:posOffset>
                </wp:positionV>
                <wp:extent cx="698500" cy="366395"/>
                <wp:effectExtent l="1905" t="196215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249.95pt;width:54.95pt;height:28.8pt" coordorigin="2157,4999" coordsize="1099,576">
                <v:group id="shape_0" style="position:absolute;left:2157;top:4999;width:1099;height:576">
                  <v:line id="shape_0" from="2157,4999" to="2157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5485" to="2157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4999" to="3257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5485" to="3257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1;top:5105;width:900;height:356">
                  <v:shape id="shape_0" stroked="f" o:allowincell="f" style="position:absolute;left:2311;top:5105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8;top:533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69695</wp:posOffset>
                </wp:positionH>
                <wp:positionV relativeFrom="paragraph">
                  <wp:posOffset>3581400</wp:posOffset>
                </wp:positionV>
                <wp:extent cx="698500" cy="366395"/>
                <wp:effectExtent l="1905" t="196215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282pt;width:54.95pt;height:28.8pt" coordorigin="2157,5640" coordsize="1099,576">
                <v:group id="shape_0" style="position:absolute;left:2157;top:5640;width:1099;height:576">
                  <v:line id="shape_0" from="2157,5640" to="2157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6126" to="2157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5640" to="3257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257,6126" to="3257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1;top:5746;width:900;height:356">
                  <v:shape id="shape_0" stroked="f" o:allowincell="f" style="position:absolute;left:2311;top:574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8;top:597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0445</wp:posOffset>
                </wp:positionH>
                <wp:positionV relativeFrom="paragraph">
                  <wp:posOffset>1494790</wp:posOffset>
                </wp:positionV>
                <wp:extent cx="698500" cy="366395"/>
                <wp:effectExtent l="1905" t="247015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5pt;margin-top:117.7pt;width:54.9pt;height:28.8pt" coordorigin="3607,2354" coordsize="1098,576">
                <v:group id="shape_0" style="position:absolute;left:3607;top:2354;width:1098;height:576">
                  <v:line id="shape_0" from="3607,2354" to="3607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7,2840" to="3607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2354" to="4707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2840" to="4707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61;top:2460;width:900;height:356">
                  <v:shape id="shape_0" stroked="f" o:allowincell="f" style="position:absolute;left:3761;top:246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269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0445</wp:posOffset>
                </wp:positionH>
                <wp:positionV relativeFrom="paragraph">
                  <wp:posOffset>1951990</wp:posOffset>
                </wp:positionV>
                <wp:extent cx="698500" cy="366395"/>
                <wp:effectExtent l="1905" t="247015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5pt;margin-top:153.7pt;width:54.9pt;height:28.8pt" coordorigin="3607,3074" coordsize="1098,576">
                <v:group id="shape_0" style="position:absolute;left:3607;top:3074;width:1098;height:576">
                  <v:line id="shape_0" from="3607,3074" to="3607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7,3560" to="3607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3074" to="4707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3560" to="4707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61;top:3180;width:900;height:356">
                  <v:shape id="shape_0" stroked="f" o:allowincell="f" style="position:absolute;left:3761;top:318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341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0445</wp:posOffset>
                </wp:positionH>
                <wp:positionV relativeFrom="paragraph">
                  <wp:posOffset>2345690</wp:posOffset>
                </wp:positionV>
                <wp:extent cx="698500" cy="366395"/>
                <wp:effectExtent l="1905" t="247015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5pt;margin-top:184.7pt;width:54.9pt;height:28.8pt" coordorigin="3607,3694" coordsize="1098,576">
                <v:group id="shape_0" style="position:absolute;left:3607;top:3694;width:1098;height:576">
                  <v:line id="shape_0" from="3607,3694" to="3607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7,4180" to="3607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3694" to="4707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4180" to="4707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61;top:3800;width:900;height:356">
                  <v:shape id="shape_0" stroked="f" o:allowincell="f" style="position:absolute;left:3761;top:380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403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0445</wp:posOffset>
                </wp:positionH>
                <wp:positionV relativeFrom="paragraph">
                  <wp:posOffset>2762250</wp:posOffset>
                </wp:positionV>
                <wp:extent cx="698500" cy="366395"/>
                <wp:effectExtent l="1905" t="19621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5pt;margin-top:217.5pt;width:54.9pt;height:28.8pt" coordorigin="3607,4350" coordsize="1098,576">
                <v:group id="shape_0" style="position:absolute;left:3607;top:4350;width:1098;height:576">
                  <v:line id="shape_0" from="3607,4350" to="3607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7,4836" to="3607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4350" to="4707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4836" to="4707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61;top:4456;width:900;height:356">
                  <v:shape id="shape_0" stroked="f" o:allowincell="f" style="position:absolute;left:3761;top:445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8;top:468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0445</wp:posOffset>
                </wp:positionH>
                <wp:positionV relativeFrom="paragraph">
                  <wp:posOffset>3174365</wp:posOffset>
                </wp:positionV>
                <wp:extent cx="698500" cy="366395"/>
                <wp:effectExtent l="1905" t="196215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5pt;margin-top:249.95pt;width:54.9pt;height:28.8pt" coordorigin="3607,4999" coordsize="1098,576">
                <v:group id="shape_0" style="position:absolute;left:3607;top:4999;width:1098;height:576">
                  <v:line id="shape_0" from="3607,4999" to="3607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7,5485" to="3607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4999" to="4707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5485" to="4707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61;top:5105;width:900;height:356">
                  <v:shape id="shape_0" stroked="f" o:allowincell="f" style="position:absolute;left:3761;top:5105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8;top:533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0445</wp:posOffset>
                </wp:positionH>
                <wp:positionV relativeFrom="paragraph">
                  <wp:posOffset>3581400</wp:posOffset>
                </wp:positionV>
                <wp:extent cx="698500" cy="366395"/>
                <wp:effectExtent l="1905" t="19621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5pt;margin-top:282pt;width:54.9pt;height:28.8pt" coordorigin="3607,5640" coordsize="1098,576">
                <v:group id="shape_0" style="position:absolute;left:3607;top:5640;width:1098;height:576">
                  <v:line id="shape_0" from="3607,5640" to="3607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607,6126" to="3607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5640" to="4707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6126" to="4707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761;top:5746;width:900;height:356">
                  <v:shape id="shape_0" stroked="f" o:allowincell="f" style="position:absolute;left:3761;top:574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8;top:597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32785</wp:posOffset>
                </wp:positionH>
                <wp:positionV relativeFrom="paragraph">
                  <wp:posOffset>1494790</wp:posOffset>
                </wp:positionV>
                <wp:extent cx="698500" cy="366395"/>
                <wp:effectExtent l="1905" t="247015" r="1905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117.7pt;width:54.95pt;height:28.8pt" coordorigin="5091,2354" coordsize="1099,576">
                <v:group id="shape_0" style="position:absolute;left:5091;top:2354;width:1099;height:576">
                  <v:line id="shape_0" from="5091,2354" to="5091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1,2840" to="5091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2354" to="6191,244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2840" to="6191,293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245;top:2460;width:900;height:356">
                  <v:shape id="shape_0" stroked="f" o:allowincell="f" style="position:absolute;left:5245;top:246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0;top:269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32785</wp:posOffset>
                </wp:positionH>
                <wp:positionV relativeFrom="paragraph">
                  <wp:posOffset>1951990</wp:posOffset>
                </wp:positionV>
                <wp:extent cx="698500" cy="366395"/>
                <wp:effectExtent l="1905" t="247015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153.7pt;width:54.95pt;height:28.8pt" coordorigin="5091,3074" coordsize="1099,576">
                <v:group id="shape_0" style="position:absolute;left:5091;top:3074;width:1099;height:576">
                  <v:line id="shape_0" from="5091,3074" to="5091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1,3560" to="5091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3074" to="6191,316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3560" to="6191,365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245;top:3180;width:900;height:356">
                  <v:shape id="shape_0" stroked="f" o:allowincell="f" style="position:absolute;left:5245;top:318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0;top:341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32785</wp:posOffset>
                </wp:positionH>
                <wp:positionV relativeFrom="paragraph">
                  <wp:posOffset>2345690</wp:posOffset>
                </wp:positionV>
                <wp:extent cx="698500" cy="366395"/>
                <wp:effectExtent l="1905" t="247015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青  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80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AOMOR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184.7pt;width:54.95pt;height:28.8pt" coordorigin="5091,3694" coordsize="1099,576">
                <v:group id="shape_0" style="position:absolute;left:5091;top:3694;width:1099;height:576">
                  <v:line id="shape_0" from="5091,3694" to="5091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1,4180" to="5091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3694" to="6191,3783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4180" to="6191,4270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245;top:3800;width:900;height:356">
                  <v:shape id="shape_0" stroked="f" o:allowincell="f" style="position:absolute;left:5245;top:3800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青  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0;top:4032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AOMOR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2785</wp:posOffset>
                </wp:positionH>
                <wp:positionV relativeFrom="paragraph">
                  <wp:posOffset>2762250</wp:posOffset>
                </wp:positionV>
                <wp:extent cx="698500" cy="366395"/>
                <wp:effectExtent l="1905" t="196215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217.5pt;width:54.95pt;height:28.8pt" coordorigin="5091,4350" coordsize="1099,576">
                <v:group id="shape_0" style="position:absolute;left:5091;top:4350;width:1099;height:576">
                  <v:line id="shape_0" from="5091,4350" to="5091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1,4836" to="5091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4350" to="6191,443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4836" to="6191,492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245;top:4456;width:900;height:356">
                  <v:shape id="shape_0" stroked="f" o:allowincell="f" style="position:absolute;left:5245;top:445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468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2785</wp:posOffset>
                </wp:positionH>
                <wp:positionV relativeFrom="paragraph">
                  <wp:posOffset>3174365</wp:posOffset>
                </wp:positionV>
                <wp:extent cx="698500" cy="366395"/>
                <wp:effectExtent l="1905" t="196215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249.95pt;width:54.95pt;height:28.8pt" coordorigin="5091,4999" coordsize="1099,576">
                <v:group id="shape_0" style="position:absolute;left:5091;top:4999;width:1099;height:576">
                  <v:line id="shape_0" from="5091,4999" to="5091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1,5485" to="5091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4999" to="6191,5088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5485" to="6191,5575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245;top:5105;width:900;height:356">
                  <v:shape id="shape_0" stroked="f" o:allowincell="f" style="position:absolute;left:5245;top:5105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5337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2785</wp:posOffset>
                </wp:positionH>
                <wp:positionV relativeFrom="paragraph">
                  <wp:posOffset>3581400</wp:posOffset>
                </wp:positionV>
                <wp:extent cx="698500" cy="366395"/>
                <wp:effectExtent l="1905" t="196215" r="1905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366480"/>
                          <a:chOff x="0" y="0"/>
                          <a:chExt cx="698400" cy="36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36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0"/>
                              <a:ext cx="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308520"/>
                              <a:ext cx="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67320"/>
                            <a:ext cx="57168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w w:val="130"/>
                                    <w:kern w:val="2"/>
                                    <w:sz w:val="20"/>
                                    <w:szCs w:val="20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上  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147240"/>
                              <a:ext cx="38736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0"/>
                                  <w:jc w:val="both"/>
                                  <w:rPr/>
                                </w:pPr>
                                <w:r>
                                  <w:rPr>
                                    <w:sz w:val="5"/>
                                    <w:w w:val="200"/>
                                    <w:kern w:val="2"/>
                                    <w:szCs w:val="5"/>
                                    <w:rFonts w:ascii="国鉄方向幕書体OTF" w:hAnsi="国鉄方向幕書体OTF" w:eastAsia="国鉄方向幕書体OTF" w:cs="国鉄方向幕書体OTF"/>
                                    <w:color w:val="0F243E"/>
                                    <w:lang w:val="en-US" w:eastAsia="ja-JP" w:bidi="ar-SA"/>
                                  </w:rPr>
                                  <w:t>FOR UE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282pt;width:54.95pt;height:28.8pt" coordorigin="5091,5640" coordsize="1099,576">
                <v:group id="shape_0" style="position:absolute;left:5091;top:5640;width:1099;height:576">
                  <v:line id="shape_0" from="5091,5640" to="5091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091,6126" to="5091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5640" to="6191,5729" ID="直線コネクタ 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91,6126" to="6191,6216" ID="直線コネクタ 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245;top:5746;width:900;height:356">
                  <v:shape id="shape_0" stroked="f" o:allowincell="f" style="position:absolute;left:5245;top:5746;width:8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w w:val="130"/>
                              <w:kern w:val="2"/>
                              <w:sz w:val="20"/>
                              <w:szCs w:val="20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上  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2;top:5978;width:609;height:12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0"/>
                            <w:jc w:val="both"/>
                            <w:rPr/>
                          </w:pPr>
                          <w:r>
                            <w:rPr>
                              <w:sz w:val="5"/>
                              <w:w w:val="200"/>
                              <w:kern w:val="2"/>
                              <w:szCs w:val="5"/>
                              <w:rFonts w:ascii="国鉄方向幕書体OTF" w:hAnsi="国鉄方向幕書体OTF" w:eastAsia="国鉄方向幕書体OTF" w:cs="国鉄方向幕書体OTF"/>
                              <w:color w:val="0F243E"/>
                              <w:lang w:val="en-US" w:eastAsia="ja-JP" w:bidi="ar-SA"/>
                            </w:rPr>
                            <w:t>FOR UEN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220</wp:posOffset>
                </wp:positionH>
                <wp:positionV relativeFrom="paragraph">
                  <wp:posOffset>3898265</wp:posOffset>
                </wp:positionV>
                <wp:extent cx="1852295" cy="41910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国鉄方向幕書体" w:hAnsi="国鉄方向幕書体" w:eastAsia="国鉄方向幕書体" w:cs="国鉄方向幕書体"/>
                              </w:rPr>
                            </w:pPr>
                            <w:r>
                              <w:rPr>
                                <w:rFonts w:ascii="国鉄方向幕書体" w:hAnsi="国鉄方向幕書体" w:cs="国鉄方向幕書体" w:eastAsia="国鉄方向幕書体"/>
                              </w:rPr>
                              <w:t>拡大率</w:t>
                            </w:r>
                            <w:r>
                              <w:rPr>
                                <w:rFonts w:eastAsia="国鉄方向幕書体" w:cs="国鉄方向幕書体" w:ascii="国鉄方向幕書体" w:hAnsi="国鉄方向幕書体"/>
                              </w:rPr>
                              <w:t>20%</w:t>
                            </w:r>
                            <w:r>
                              <w:rPr>
                                <w:rFonts w:ascii="国鉄方向幕書体" w:hAnsi="国鉄方向幕書体" w:cs="国鉄方向幕書体" w:eastAsia="国鉄方向幕書体"/>
                              </w:rPr>
                              <w:t>で印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33pt;mso-wrap-distance-left:9.05pt;mso-wrap-distance-right:9.05pt;mso-wrap-distance-top:0pt;mso-wrap-distance-bottom:0pt;margin-top:306.95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国鉄方向幕書体" w:hAnsi="国鉄方向幕書体" w:eastAsia="国鉄方向幕書体" w:cs="国鉄方向幕書体"/>
                        </w:rPr>
                      </w:pPr>
                      <w:r>
                        <w:rPr>
                          <w:rFonts w:ascii="国鉄方向幕書体" w:hAnsi="国鉄方向幕書体" w:cs="国鉄方向幕書体" w:eastAsia="国鉄方向幕書体"/>
                        </w:rPr>
                        <w:t>拡大率</w:t>
                      </w:r>
                      <w:r>
                        <w:rPr>
                          <w:rFonts w:eastAsia="国鉄方向幕書体" w:cs="国鉄方向幕書体" w:ascii="国鉄方向幕書体" w:hAnsi="国鉄方向幕書体"/>
                        </w:rPr>
                        <w:t>20%</w:t>
                      </w:r>
                      <w:r>
                        <w:rPr>
                          <w:rFonts w:ascii="国鉄方向幕書体" w:hAnsi="国鉄方向幕書体" w:cs="国鉄方向幕書体" w:eastAsia="国鉄方向幕書体"/>
                        </w:rPr>
                        <w:t>で印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国鉄方向幕書体">
    <w:charset w:val="80"/>
    <w:family w:val="auto"/>
    <w:pitch w:val="variable"/>
  </w:font>
  <w:font w:name="国鉄方向幕書体OTF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16:00Z</dcterms:created>
  <dc:creator>Kitagawa Tomonobu</dc:creator>
  <dc:description/>
  <cp:keywords/>
  <dc:language>en-US</dc:language>
  <cp:lastModifiedBy>Kitagawa Tomonobu</cp:lastModifiedBy>
  <cp:lastPrinted>2016-05-06T13:04:00Z</cp:lastPrinted>
  <dcterms:modified xsi:type="dcterms:W3CDTF">2016-05-06T13:12:00Z</dcterms:modified>
  <cp:revision>22</cp:revision>
  <dc:subject/>
  <dc:title/>
</cp:coreProperties>
</file>