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  <w:u w:val="single"/>
        </w:rPr>
        <w:t>JDDA10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周年記念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  <w:u w:val="single"/>
        </w:rPr>
        <w:t>DRAG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パーティー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  <w:u w:val="single"/>
        </w:rPr>
        <w:br/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参加申込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/>
      </w:pP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20011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年１月　　日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drawing>
          <wp:inline distT="0" distB="0" distL="0" distR="0">
            <wp:extent cx="230822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eastAsia="HiraMinPro-W3;HGPｺﾞｼｯｸE" w:cs="HiraMinPro-W3;HGPｺﾞｼｯｸE" w:ascii="HiraMinPro-W3;HGPｺﾞｼｯｸE" w:hAnsi="HiraMinPro-W3;HGPｺﾞｼｯｸE"/>
          <w:kern w:val="0"/>
          <w:sz w:val="28"/>
          <w:szCs w:val="28"/>
        </w:rPr>
        <w:t xml:space="preserve"> 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私は、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JDDA10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周年記念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DRAG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パーティーに参加します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!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同行者を含めて、参加費用は当日、受付にて支払い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氏名　　</w:t>
      </w:r>
      <w:r>
        <w:rPr>
          <w:rFonts w:ascii="HiraMinPro-W3;HGPｺﾞｼｯｸE" w:hAnsi="HiraMinPro-W3;HGPｺﾞｼｯｸE" w:cs="Times New Roman" w:eastAsia="HiraMinPro-W3;HGPｺﾞｼｯｸE"/>
          <w:outline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　　　　　　　　　　　　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</w:rPr>
        <w:t>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住所　　</w:t>
      </w:r>
      <w:r>
        <w:rPr>
          <w:rFonts w:ascii="HiraMinPro-W3;HGPｺﾞｼｯｸE" w:hAnsi="HiraMinPro-W3;HGPｺﾞｼｯｸE" w:cs="Times New Roman" w:eastAsia="HiraMinPro-W3;HGPｺﾞｼｯｸE"/>
          <w:outline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　　　　　　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 xml:space="preserve">                    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電話番号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　　　　　　　　　　　　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</w:rPr>
        <w:t>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同行者氏名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1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　　　　　　　　　　　　　　　　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</w:rPr>
        <w:t>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　　　　　　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2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　　　　　　　　　　　　　　　　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</w:rPr>
        <w:t>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iraMinPro-W3;HGPｺﾞｼｯｸE" w:hAnsi="HiraMinPro-W3;HGPｺﾞｼｯｸE" w:eastAsia="HiraMinPro-W3;HGPｺﾞｼｯｸE" w:cs="Times New Roman"/>
          <w:kern w:val="0"/>
          <w:sz w:val="28"/>
          <w:szCs w:val="28"/>
        </w:rPr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　　　　　　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3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　　　　　　　　　　　　　　　　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</w:rPr>
        <w:t>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　　　　　　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28"/>
          <w:szCs w:val="28"/>
        </w:rPr>
        <w:t>4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28"/>
          <w:szCs w:val="28"/>
        </w:rPr>
        <w:t>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  <w:u w:val="single"/>
        </w:rPr>
        <w:t>　　　　　　　　　　　　　　　　　　</w:t>
      </w:r>
      <w:r>
        <w:rPr>
          <w:rFonts w:ascii="HiraMinPro-W3;HGPｺﾞｼｯｸE" w:hAnsi="HiraMinPro-W3;HGPｺﾞｼｯｸE" w:cs="Times New Roman" w:eastAsia="HiraMinPro-W3;HGPｺﾞｼｯｸE"/>
          <w:kern w:val="0"/>
          <w:sz w:val="48"/>
          <w:szCs w:val="48"/>
        </w:rPr>
        <w:t>　</w:t>
      </w:r>
      <w:r>
        <w:rPr>
          <w:rFonts w:eastAsia="HiraMinPro-W3;HGPｺﾞｼｯｸE" w:cs="Times New Roman" w:ascii="HiraMinPro-W3;HGPｺﾞｼｯｸE" w:hAnsi="HiraMinPro-W3;HGPｺﾞｼｯｸE"/>
          <w:kern w:val="0"/>
          <w:sz w:val="48"/>
          <w:szCs w:val="48"/>
        </w:rPr>
        <w:t>.</w:t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iraMinPro-W3">
    <w:altName w:val="HGPｺﾞｼｯｸE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6:39:00Z</dcterms:created>
  <dc:creator>藤本</dc:creator>
  <dc:description/>
  <dc:language>en-US</dc:language>
  <cp:lastModifiedBy>FUJI</cp:lastModifiedBy>
  <dcterms:modified xsi:type="dcterms:W3CDTF">2011-01-07T06:39:00Z</dcterms:modified>
  <cp:revision>2</cp:revision>
  <dc:subject/>
  <dc:title>JDDA10周年記念DRAGパーティー</dc:title>
</cp:coreProperties>
</file>