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linfo Version 1.02 T.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GL �ϡ��͡��� OS���ϡ��ɥ����������ѤǤ��</w:t>
      </w:r>
      <w:r>
        <w:rPr/>
        <w:t>륰��</w:t>
      </w:r>
      <w:r>
        <w:rPr/>
        <w:t>ե��å�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Τ��</w:t>
      </w:r>
      <w:r>
        <w:rPr/>
        <w:t>ᡢ�</w:t>
      </w:r>
      <w:r>
        <w:rPr/>
        <w:t>Ķ��ˤ�äƤ�Ʊ�� OpenGL �Ǥ�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</w:t>
      </w:r>
      <w:r>
        <w:rPr>
          <w:rtl w:val="true"/>
        </w:rPr>
        <w:t>ץ</w:t>
      </w:r>
      <w:r>
        <w:rPr/>
        <w:t>��</w:t>
      </w:r>
      <w:r>
        <w:rPr/>
        <w:t>Хåե��Υ������Ȥ������ѤǤ����ο���Ǥ�����Ԥϡ���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ΰ</w:t>
      </w:r>
      <w:r>
        <w:rPr/>
        <w:t>㤤�</w:t>
      </w:r>
      <w:r>
        <w:rPr/>
        <w:t>ˤ���Τǡ�findvis(findpix2) �Ȥ������</w:t>
      </w:r>
      <w:r>
        <w:rPr>
          <w:rtl w:val="true"/>
        </w:rPr>
        <w:t>ޥ</w:t>
      </w:r>
      <w:r>
        <w:rPr/>
        <w:t>�</w:t>
      </w:r>
      <w:r>
        <w:rPr/>
        <w:t>ɤ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㤤���</w:t>
      </w:r>
      <w:r>
        <w:rPr/>
        <w:t>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Ԥϡ����OpenGL �μ���ΰ</w:t>
      </w:r>
      <w:r>
        <w:rPr/>
        <w:t>㤤�</w:t>
      </w:r>
      <w:r>
        <w:rPr/>
        <w:t>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linfo �Ȥ������</w:t>
      </w:r>
      <w:r>
        <w:rPr>
          <w:rtl w:val="true"/>
        </w:rPr>
        <w:t>ޥ</w:t>
      </w:r>
      <w:r>
        <w:rPr/>
        <w:t>�</w:t>
      </w:r>
      <w:r>
        <w:rPr/>
        <w:t>ɤˤ�äƤ��ΰ</w:t>
      </w:r>
      <w:r>
        <w:rPr/>
        <w:t>㤤���</w:t>
      </w:r>
      <w:r>
        <w:rPr/>
        <w:t>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ܻ���</w:t>
      </w:r>
      <w:r>
        <w:rPr/>
        <w:t>ˤ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ܻ���</w:t>
      </w:r>
      <w:r>
        <w:rPr/>
        <w:t>ϡ�OpenGL ML �����</w:t>
      </w:r>
      <w:r>
        <w:rPr/>
        <w:t xml:space="preserve">줿 </w:t>
      </w:r>
      <w:r>
        <w:rPr/>
        <w:t>toglinfo �ν��Ϸ�̤��Խ���(���)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¹���ˡ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linfo.csh ��¹Ԥ���ȡ�toglinfo.txt �˷�̤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ѥ��</w:t>
      </w:r>
      <w:r>
        <w:rPr/>
        <w:t>뤹���</w:t>
      </w:r>
      <w:r>
        <w:rPr/>
        <w:t>Ǥ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linfo �ϡ�AUX �</w:t>
      </w:r>
      <w:r>
        <w:rPr/>
        <w:t>饤�</w:t>
      </w:r>
      <w:r>
        <w:rPr/>
        <w:t>֥�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ѥ���κ</w:t>
      </w:r>
      <w:r>
        <w:rPr>
          <w:rtl w:val="true"/>
        </w:rPr>
        <w:t>ݤ</w:t>
      </w:r>
      <w:r>
        <w:rPr/>
        <w:t>ˤϡ�����δĶ��ˤ��</w:t>
      </w:r>
      <w:r>
        <w:rPr/>
        <w:t xml:space="preserve">碌�� </w:t>
      </w:r>
      <w:r>
        <w:rPr/>
        <w:t>Makefile �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إ</w:t>
      </w:r>
      <w:r>
        <w:rPr/>
        <w:t>å�ե�����</w:t>
      </w:r>
      <w:r>
        <w:rPr/>
        <w:t>䡢�饤�</w:t>
      </w:r>
      <w:r>
        <w:rPr/>
        <w:t>֥��</w:t>
      </w:r>
      <w:r>
        <w:rPr/>
        <w:t>ΰ��</w:t>
      </w:r>
      <w:r>
        <w:rPr/>
        <w:t>֤��</w:t>
      </w:r>
      <w:r>
        <w:rPr/>
        <w:t>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1.1 �ʾ�ξ�</w:t>
      </w:r>
      <w:r>
        <w:rPr/>
        <w:t>硢</w:t>
      </w:r>
      <w:r>
        <w:rPr/>
        <w:t>-DGLU11 ���</w:t>
      </w:r>
      <w:r>
        <w:rPr>
          <w:rtl w:val="true"/>
        </w:rPr>
        <w:t>ץ</w:t>
      </w:r>
      <w:r>
        <w:rPr/>
        <w:t>������</w:t>
      </w:r>
      <w:r>
        <w:rPr/>
        <w:t>դ��ƥ���ѥ��</w:t>
      </w:r>
      <w:r>
        <w:rPr/>
        <w:t>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�ξ������ϤǤ��</w:t>
      </w:r>
      <w:r>
        <w:rPr>
          <w:rtl w:val="true"/>
        </w:rPr>
        <w:t>ޤ</w:t>
      </w:r>
      <w:r>
        <w:rPr/>
        <w:t>����</w:t>
      </w:r>
      <w:r>
        <w:rPr/>
        <w:t>ǥե���ȤǤϡ�-DGLU11 ���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ʤ��δĶ��� GLU1.0 �ξ��ϡ�-DGLU11 ���դ��ƥ���ѥ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/>
        <w:t>顼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󡣤��</w:t>
      </w:r>
      <w:r>
        <w:rPr/>
        <w:t>λ��ϡ�-DGLU11 ��Ϥ����ƥ���ѥ�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罸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ܻ���򽼼</w:t>
      </w:r>
      <w:r>
        <w:rPr/>
        <w:t>¤��</w:t>
      </w:r>
      <w:r>
        <w:rPr/>
        <w:t>뤿��</w:t>
      </w:r>
      <w:r>
        <w:rPr/>
        <w:t>ˡ�toglinfo �ν��Ϸ�̤��</w:t>
      </w:r>
      <w:r>
        <w:rPr/>
        <w:t>罸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�������ϡ��ʲ��Υե����</w:t>
      </w:r>
      <w:r>
        <w:rPr>
          <w:rtl w:val="true"/>
        </w:rPr>
        <w:t>ޥ</w:t>
      </w:r>
      <w:r>
        <w:rPr/>
        <w:t>åȤ��Խ���(���)�</w:t>
      </w:r>
      <w:r>
        <w:rPr>
          <w:rtl w:val="true"/>
        </w:rPr>
        <w:t>ޤ</w:t>
      </w:r>
      <w:r>
        <w:rPr/>
        <w:t>ǡ��Ż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  <w:r>
        <w:rPr/>
        <w:t>꤯���������������</w:t>
      </w:r>
      <w:r>
        <w:rPr/>
        <w:t>Τ�����⡢�����Υ��ɥ</w:t>
      </w:r>
      <w:r>
        <w:rPr/>
        <w:t>쥹���</w:t>
      </w:r>
      <w:r>
        <w:rPr/>
        <w:t>Żҥ</w:t>
      </w:r>
      <w:r>
        <w:rPr/>
        <w:t>ᥤ����</w:t>
      </w:r>
      <w:r>
        <w:rPr/>
        <w:t>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碌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 �ϡ��ɥ�����      �� ���������������� (��) Indy XGE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 OS �С�����󡡡�����������     �� �� (��) IRIX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 OpenGL �μ���     ��  ����������������(��) Mesa 1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. toglinfo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Żҥ</w:t>
      </w:r>
      <w:r>
        <w:rPr/>
        <w:t>ᥤ�</w:t>
      </w:r>
      <w:r>
        <w:rPr/>
        <w:t>밸��</w:t>
      </w:r>
      <w:r>
        <w:rPr/>
        <w:t>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iftyserve ��������     JCD03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󥿡��ͥ</w:t>
      </w:r>
      <w:r>
        <w:rPr/>
        <w:t>åȤξ��ϡ�JCD0377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</w:t>
      </w:r>
      <w:r>
        <w:rPr/>
        <w:t>֥��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֥������</w:t>
      </w:r>
      <w:r>
        <w:rPr/>
        <w:t>Ȥϡ�toglinfo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glinfo �ν��Ϸ�̤ϡ��ʲ��γ��ͤˤ����Ϥ��Ƥ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ξ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/>
        <w:t>鿽���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xygen202                               ���</w:t>
      </w:r>
      <w:r>
        <w:rPr>
          <w:rtl w:val="true"/>
        </w:rPr>
        <w:t>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Windows NT 4.0,Open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P Kayak Visualize FX4                  ������ͧ�ŵ��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Windows NT 4.0,OpenG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OpenGL ML �����                       ���</w:t>
      </w:r>
      <w:r>
        <w:rPr>
          <w:rtl w:val="true"/>
        </w:rPr>
        <w:t>ڡ</w:t>
      </w:r>
      <w:r>
        <w:rPr/>
        <w:t>�</w:t>
      </w:r>
      <w:r>
        <w:rPr/>
        <w:t>ȥ</w:t>
      </w:r>
      <w:r>
        <w:rPr/>
        <w:t>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TP �����ӥ�                           ��ƣ��NK-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ڥ</w:t>
      </w:r>
      <w:r>
        <w:rPr/>
        <w:t>���</w:t>
      </w:r>
      <w:r>
        <w:rPr/>
        <w:t>롦���</w:t>
      </w:r>
      <w:r>
        <w:rPr/>
        <w:t>ɥХ�����������������   ���ġ�N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(�ɾ�ά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ջ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linfo �ν��Ϸ�̤ϡ����ԡ������Ѥϼ�ͳ�˹Ԥ��</w:t>
      </w:r>
      <w:r>
        <w:rPr>
          <w:rtl w:val="true"/>
        </w:rPr>
        <w:t>ޤ</w:t>
      </w:r>
      <w:r>
        <w:rPr/>
        <w:t>��������</w:t>
      </w:r>
      <w:r>
        <w:rPr/>
        <w:t>Ѥˤ�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ѼԼ�������Ǥ�β��˹ԤäƲ��������Խ��Ԥ���� OpenGL ML �Υ��Ф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ݾڤ⤷�ޤ</w:t>
      </w:r>
      <w:r>
        <w:rPr/>
        <w:t>��󤷡��ܻ������</w:t>
      </w:r>
      <w:r>
        <w:rPr/>
        <w:t>Ѥ������Ȥˤ�ä������»�����������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Խ��Ԥ���� OpenGL ML �Υ��Фϡ��</w:t>
      </w:r>
      <w:r>
        <w:rPr/>
        <w:t>ܻ����������</w:t>
      </w:r>
      <w:r>
        <w:rPr/>
        <w:t>ä��Ȥ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̳���</w:t>
      </w:r>
      <w:r>
        <w:rPr/>
        <w:t>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ܻ���</w:t>
      </w:r>
      <w:r>
        <w:rPr/>
        <w:t>ϡ�ͽ��ʤ�������ɲä�Ԥ����Ȥ�����</w:t>
      </w:r>
      <w:r>
        <w:rPr>
          <w:rtl w:val="true"/>
        </w:rPr>
        <w:t>ޤ</w:t>
      </w:r>
      <w:r>
        <w:rPr/>
        <w:t xml:space="preserve">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.1.00            ������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Ver.1.01��            ������GL_SUBPIXEL_BITS, GL_POINT_SIZE_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GL_POINT_GRANULARITY, GL_LINE_WIDTH_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GL_LINE_WIDTH_GRANULARITY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.1.02��1998ǯ05��31�� �� GLU ��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